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исследовательский центр «Научное сотрудничество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4 марта 2014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принять участие в</w:t>
      </w:r>
    </w:p>
    <w:p>
      <w:pPr>
        <w:pStyle w:val="Normal"/>
        <w:spacing w:lineRule="auto" w:line="240"/>
        <w:ind w:left="-7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 Международной дистанционной научно-практической конференции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роблемы и перспективы развития современной гуманитаристики: история, филология, философия, искусствоведение, культурология»</w:t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еренция ставит своей</w:t>
      </w:r>
      <w:r>
        <w:rPr>
          <w:rFonts w:cs="Times New Roman" w:ascii="Times New Roman" w:hAnsi="Times New Roman"/>
          <w:i/>
          <w:sz w:val="24"/>
          <w:szCs w:val="24"/>
        </w:rPr>
        <w:t xml:space="preserve"> целью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ю и публикацию результатов исследований отечественных и зарубежных ученых, докторантов, аспирантов в рамках широкого спектра гуманитарных наук.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языки конференции: русский и английский. Конференция проводится в дистанционной (заочной) форме. </w:t>
      </w:r>
      <w:r>
        <w:rPr>
          <w:rFonts w:cs="Times New Roman" w:ascii="Times New Roman" w:hAnsi="Times New Roman"/>
          <w:b/>
          <w:sz w:val="24"/>
          <w:szCs w:val="24"/>
        </w:rPr>
        <w:t>Работы студентов и магистрантов принимаются к рассмотрению и публикации только в соавторстве с научным руководителем!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результатам конференции будет издан сборник материалов конференции, рассылка которого будет производить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30 апреля 2014 года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БОРНИК КОНФЕРЕНЦИИ  ИНДЕКСИРУЕТСЯ 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ССИЙСКОМ ИНДЕКСЕ НАУЧНОГО ЦИТИРОВАНИЯ (РИНЦ)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оформлению заявки участника конферен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НАРОДНУЮ ДИСТАНЦИОННУЮ                                              НАУЧНО-ПРАКТИЧЕСКУЮ КОНФЕРЕНЦИЮ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роблемы и перспективы развития современной гуманитаристики: история, филология, философия, искусствоведение, культурология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3733"/>
      </w:tblGrid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 (1 стр. – 2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авторов (1 соавтор – 2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автора (первого автора, ответственного за связь с издателе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организации, факультет, кафедра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мобильн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первого соавтора (нижепреведенная форма заполняется на каждого последующего соавтора (при наличии) путем копирования соответсвующих строк в таблицу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организации, факультет, кафедра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мобильн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опци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 конференции (РФ – 250 руб., СНГ – 28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исунков (1 черно-белый рисунок – 100 руб.; 1 цветной рисунок – 2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списка литературы согласно ГОСТ (3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английской версии аннотации статьи                           (300 руб.). Оценка необходимости редактирования производится во время проведения рецензирова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еобходимых опций (название статьи, сведения об авторах, аннотация, ключевые слова) на английский язык (5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экземпляров сборника, включая пересылку (1 экз.: РФ-400 руб.; СНГ-6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лка материалов (РФ-250 руб., СНГ-48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одтверждающая факт принятия материалов к печати (РФ-120 руб.; СНГ-15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 о данном мероприятии (название сайта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требования к оформлению материалов конфер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й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материалов – </w:t>
      </w:r>
      <w:r>
        <w:rPr>
          <w:rFonts w:cs="Times New Roman" w:ascii="Times New Roman" w:hAnsi="Times New Roman"/>
          <w:b/>
          <w:sz w:val="24"/>
          <w:szCs w:val="24"/>
        </w:rPr>
        <w:t>от 5 до 20 страниц</w:t>
      </w:r>
      <w:r>
        <w:rPr>
          <w:rFonts w:cs="Times New Roman" w:ascii="Times New Roman" w:hAnsi="Times New Roman"/>
          <w:sz w:val="24"/>
          <w:szCs w:val="24"/>
        </w:rPr>
        <w:t xml:space="preserve"> формата А4, ориентация бумаги – книжная. Публикуемая работа должна быть тщательно отредактирована и вычитана автором (авторами). </w:t>
      </w:r>
      <w:r>
        <w:rPr>
          <w:rFonts w:cs="Times New Roman" w:ascii="Times New Roman" w:hAnsi="Times New Roman"/>
          <w:b/>
          <w:sz w:val="24"/>
          <w:szCs w:val="24"/>
        </w:rPr>
        <w:t>Статьи объемом менее 5 страниц к публикации не принимаются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</w:t>
      </w:r>
      <w:r>
        <w:rPr>
          <w:b/>
        </w:rPr>
        <w:t>название статьи</w:t>
      </w:r>
      <w:r>
        <w:rPr/>
        <w:t>, прописные буквы, не Caps Lock!, (полужирный шрифт, кегль 14, междустрочный интервал – полуторный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(курсивом, кегль 12, междустрочный интервал - полуторный) – </w:t>
      </w:r>
      <w:r>
        <w:rPr>
          <w:b/>
        </w:rPr>
        <w:t>фамилия автора (авторов), инициалы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(кегль 12, междустрочный интервал - полуторный) </w:t>
      </w:r>
      <w:r>
        <w:rPr>
          <w:b/>
        </w:rPr>
        <w:t>название учебного заведения или организации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аннотация</w:t>
      </w:r>
      <w:r>
        <w:rPr/>
        <w:t xml:space="preserve"> (не более 600 знаков с пробелами), кегль 14; междустрочный интервал – полуторны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</w:rPr>
        <w:t>ключевые слова</w:t>
      </w:r>
      <w:r>
        <w:rPr/>
        <w:t xml:space="preserve"> или словосочетания отделяются друг от друга точкой с запятой (не более 15 слов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текстовая часть статьи</w:t>
      </w:r>
      <w:r>
        <w:rPr/>
        <w:t>; кегль 14; междустрочный интервал – полуторный; отступ (абзац) – 1,25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</w:t>
      </w:r>
      <w:r>
        <w:rPr>
          <w:b/>
        </w:rPr>
        <w:t>литература</w:t>
      </w:r>
      <w:r>
        <w:rPr/>
        <w:t>, по ширине (кегль – 12; междустрочный интервал - одинарны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!! В отдельном файле предоставляется (русский и английский вариант): название статьи, фамилия автора (авторов), инициалы, название учебного заведения или организации, аннотация, ключевые сл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i-cooperation.ru/authors/making_literatu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екстовые сноски запрещены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ки, графики и диаграммы должны быть </w:t>
      </w:r>
      <w:r>
        <w:rPr>
          <w:rFonts w:cs="Times New Roman" w:ascii="Times New Roman" w:hAnsi="Times New Roman"/>
          <w:b/>
          <w:sz w:val="24"/>
          <w:szCs w:val="24"/>
        </w:rPr>
        <w:t>черно-белыми или цветными</w:t>
      </w:r>
      <w:r>
        <w:rPr>
          <w:rFonts w:cs="Times New Roman" w:ascii="Times New Roman" w:hAnsi="Times New Roman"/>
          <w:sz w:val="24"/>
          <w:szCs w:val="24"/>
        </w:rPr>
        <w:t>. Рисунки представляются в формате «.tif». Разрешение для рисунков не менее 300 dpi. Цветовой режим CMY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словия учас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ференции необходимо до 24 марта 2013 года направить на электронную почту Международного исследовательского центра «Научное сотрудничество»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ksana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igishe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opera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териал, оформленный по установленным требованиям, и заявку участника. Статья и заявка должны быть присланы прикрепленными файлами. Название файла со статьей должно включать слово статья и фамилию автора или первого соавтора (напр. Статья.Иванов.doc). Название файла с заявкой должно включать слово заявка и фамилию автора или первого соавтора (напр. Заявка.Иванов.doc) В теме письма необходимо указать: «К-26». </w:t>
      </w:r>
      <w:r>
        <w:rPr>
          <w:rFonts w:cs="Times New Roman" w:ascii="Times New Roman" w:hAnsi="Times New Roman"/>
          <w:sz w:val="24"/>
          <w:szCs w:val="24"/>
          <w:u w:val="single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кандидат педагогических наук, доцент Чигишева Оксана Павлов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дней после рассмотрения Оргкомитетом присланных статей автору будет сообщено о принятии или отклонении материалов.  В этом же письме будут сообщены реквизиты для оплаты организационного взно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конференции оставляе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нференции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нансовые условия участ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озмещения организационных, издательских и полиграфических расходов, а также расходов по пересылке сборника научных трудов авторам стоимость публикации в сборнике материалов конференции за 1 полную/неполную страницу текста составляет 200 российских рублей. Таблицы, схемы, рисунки, графики, формулы оплачиваются дополнительно  Наличие рисунков (1 черно-белый рисунок – 100 руб.; 1 цветной рисунок – 200 руб.). Сумма оплачивается дополнительно к стоимости 1 страницы статьи. В стоимость публикации входит предоставление 1 обязательного сборника материалов авт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есылку обязательного сборника по РФ необходимо дополнительно оплатить - 250 российских рублей, в страны СНГ – 480 российских рублей. За каждый дополнительный экземпляр сборника, включая пересылку необходимо доплатить (1 экз.: РФ-400 руб.; СНГ-600 руб.). Возможно оказание следующих дополнительных услуг: редактирование списка литературы огласно ГОСТ (300 руб.); редактирование английской версии статьи (300 руб.), оценка необходимости редактирования производится во время проведения рецензирования; перевод необходимых опций (название статьи, сведения об авторах, аннотация, ключевые слова, литература) на английский язык (500 руб.); справка, подтверждающая факт принятия материалов к печати (РФ-120 руб.; СНГ-150 руб.), диплом участника конференции (РФ – 250 руб., СНГ – 280 руб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убликаций от одного автора не ограничено. Если материал написан в соавторстве, то за каждого соавтора необходимо дополнительно оплатить 200 российских рублей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будем благодарны Вам за распространение данной информации среди широкого круга лиц, заинтересованных в участии в конференции и публикации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-720"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authors/making_literature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46:00Z</dcterms:created>
  <dc:creator>Oksana Chigisheva</dc:creator>
  <dc:description/>
  <dc:language>en-US</dc:language>
  <cp:lastModifiedBy>Oksana Chigisheva</cp:lastModifiedBy>
  <dcterms:modified xsi:type="dcterms:W3CDTF">2014-02-17T10:46:00Z</dcterms:modified>
  <cp:revision>2</cp:revision>
  <dc:subject/>
  <dc:title/>
</cp:coreProperties>
</file>